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Bokod Községi Könyvtár és Művelődési Ház vezetői pályázat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Bokod Községi Könyvtár és Művelődési Ház vezetői pályázat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visszavonja a 104/2013 (VI.27.) önkormányzati határozatá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Bokod Községi Könyvtár és Művelődési Ház vezetői pályázat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Bokod Községi Könyvtár és Művelődési Ház vezetői pályáza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Kovácsné Vas Ágnes (lakóhely: 2854 Dad, Dózsa u. 20.) által a Bokod Községi Könyvtár és Művelődési Ház intézményvezetői álláshelyére benyújtott pályázatát érvénytelennek nyilvánítja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Bokod Községi Könyvtár és Művelődési Ház vezetői pályázat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Bokod Községi Könyvtár és Művelődési Ház vezetői pályázat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ának Képviselő- testülete a Bokod Községi Könyvtár és Művelődési Ház intézményvezetői álláshelyére (magasabb vezetői megbízásra) kiírt pályázatot eredménytelennek nyilvánít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) Bokod Község Önkormányzatának Képviselő-testülete a közalkalmazottakról szóló 1992. évi XXXIII. törvény 20/B. § (5) bekezdésének a) pontja, és a 20/A. § (2) bekezdés a) pontja alapján Major Adrienn közalkalmazott részére határozott időre, </w:t>
        <w:br/>
        <w:t xml:space="preserve">2013. augusztus 31. napjától - 2015. augusztus 15. napjáig vezetői megbízást ad </w:t>
        <w:br/>
        <w:t xml:space="preserve">a Bokod Községi Könyvtár és Művelődési Ház intézmény vezetői feladatainak ellátására. Major Adrienn besorolásának alapjául szolgáló fizetési osztály F, fizetési fokozata 3, </w:t>
        <w:br/>
        <w:t>az illetménye 65.400 Ft, vezetői pótléka 25.000 Ft, és így járandósága összesen 90.400 Ft.</w:t>
        <w:br/>
        <w:t xml:space="preserve"> A munkavégzés helye: 2855 Bokod, Hősök tere 6., Bokod Községi Könyvtár és Művelődési Ház intézmény. Munkaköre: Intézményvezető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 Önkormányzatának Képviselő-testülete megbízza Major Adrienn intézményvezetőt a közművelődésről szóló 1997. évi CXL. törvény 68. § (1) bekezdésben és a 78. § (5) b) pontjában kapott felhatalmazás alapján készítse el a Bokod Községi Könyvtár és Művelődési Ház szervezeti és működési szabályzatát, éves munkatervét és legkésőbb 2013. augusztus 31. napjáig nyújtsa be a Képviselő-testület számár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áridő: </w:t>
        <w:tab/>
      </w:r>
      <w:r>
        <w:rPr>
          <w:rFonts w:cs="Arial" w:ascii="Arial" w:hAnsi="Arial"/>
          <w:sz w:val="22"/>
          <w:szCs w:val="22"/>
        </w:rPr>
        <w:t>a határozat kihirdetésére: azonnal</w:t>
      </w:r>
    </w:p>
    <w:p>
      <w:pPr>
        <w:pStyle w:val="Normal"/>
        <w:ind w:left="993" w:firstLine="423"/>
        <w:jc w:val="both"/>
        <w:rPr/>
      </w:pPr>
      <w:r>
        <w:rPr>
          <w:rFonts w:cs="Arial" w:ascii="Arial" w:hAnsi="Arial"/>
          <w:sz w:val="22"/>
          <w:szCs w:val="22"/>
        </w:rPr>
        <w:t>a határozat végrehajtására: folyamat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a határozat kihirdetéséért: Zsigmond Anikó jegyző</w:t>
      </w:r>
    </w:p>
    <w:p>
      <w:pPr>
        <w:pStyle w:val="Normal"/>
        <w:ind w:left="993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 végrehajtásáért: Szöllősi Miklós polgármester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Települési értéktár létrehozásának lehetősége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Települési értéktár létrehozásának lehetősége</w:t>
      </w:r>
    </w:p>
    <w:p>
      <w:pPr>
        <w:pStyle w:val="Default"/>
        <w:rPr/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nem kíván Települési Értéktárat létrehozni. </w:t>
      </w:r>
    </w:p>
    <w:p>
      <w:pPr>
        <w:pStyle w:val="Defaul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felkéri a jegyzőt, hogy döntéséről – jelen határozat megküldésével – tájékoztassa a Komárom-Esztergom Megyei Közgyűlés elnökét és a Hungarikum Bizottság elnökét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Bokodi - Erőmű Labdarúgó Egyesület támogatási kérelme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Bokodi - Erőmű Labdarúgó Egyesület támogatási kérelme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3. évi költségvetés </w:t>
        <w:br/>
        <w:t xml:space="preserve">társadalom-, szociálpolitikai és egyéb juttatás, támogatás terhére </w:t>
      </w:r>
      <w:r>
        <w:rPr>
          <w:rFonts w:cs="Arial" w:ascii="Arial" w:hAnsi="Arial"/>
          <w:sz w:val="22"/>
          <w:szCs w:val="22"/>
        </w:rPr>
        <w:t>648.</w:t>
      </w:r>
      <w:r>
        <w:rPr>
          <w:rFonts w:cs="Arial" w:ascii="Arial" w:hAnsi="Arial"/>
          <w:i/>
          <w:sz w:val="22"/>
          <w:szCs w:val="22"/>
        </w:rPr>
        <w:t>000 Ft mértékű vissza nem térítendő működési célú támogatást nyújt a Bokodi - Erőmű Labdarúgó Egyesület 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i szerződések megkötésére: 2013. áprili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 a támogatások kifizetésére:</w:t>
      </w:r>
      <w:r>
        <w:rPr>
          <w:rFonts w:cs="Arial" w:ascii="Arial" w:hAnsi="Arial"/>
          <w:bCs/>
          <w:sz w:val="22"/>
          <w:szCs w:val="22"/>
        </w:rPr>
        <w:t xml:space="preserve"> 2013. december 20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Napirend: Bokod Község telefonkönyvben való megjelenése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Bokod Község telefonkönyvben való megjelenése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ának Képviselő-testülete felhatalmazza Szöllősi Miklós polgármestert, hogy kössön szerződést a Magyar Telefonkönyvkiadó Társasággal (székhely: 2040 Budaörs, Baross u. 89.) a megyei-, az üzleti- és az online telefonkönyvben való megjelenésre bruttó 63.500 Ft/év értéken.  A kiadást a Képviselő-testület a 2013. évi költségvetési tartalék terhére kívánja finanszírozni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2:00Z</dcterms:created>
  <dc:creator>user</dc:creator>
  <dc:description/>
  <cp:keywords/>
  <dc:language>en-US</dc:language>
  <cp:lastModifiedBy>user</cp:lastModifiedBy>
  <cp:lastPrinted>2013-07-05T08:09:00Z</cp:lastPrinted>
  <dcterms:modified xsi:type="dcterms:W3CDTF">2013-07-05T07:34:00Z</dcterms:modified>
  <cp:revision>21</cp:revision>
  <dc:subject/>
  <dc:title>Határozati javaslat</dc:title>
</cp:coreProperties>
</file>